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Na temelju članka 72. st.1. Zakona o komunalnom gospodarstvu (NN 68/18, 110/18, 32/20, 145/24) i članka 34. Statuta Općine Kistanje (Službeni vjesnik Šibensko-kninske županije“ br. 03/21), Općinsko vijeće Općine Kistanje na __. sjednici od __. prosinca 2025.g.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ržavanja komunalne infrastrukture za 2026.g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vim Programom utvrđuje se održavanje komunalne infrastrukture na području Općine Kistanje za 2026. godinu (u daljnjem tekstu: Program), opseg poslova održavanja i financijska sredstva potrebna za ostvarivanje Program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 iz stavka 1. ovoga članka obuhvać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državanje nerazvrstanih ces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državanje javnih površina na kojima nije dozvoljen promet motornim vozilim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Održavanje javnih zelenih površi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Održavanje građevina, uređaja i predmeta javne namjene,</w:t>
      </w:r>
    </w:p>
    <w:p>
      <w:pPr>
        <w:pStyle w:val="Normal"/>
        <w:rPr/>
      </w:pPr>
      <w:r>
        <w:rPr>
          <w:sz w:val="22"/>
          <w:szCs w:val="22"/>
        </w:rPr>
        <w:t xml:space="preserve">5. Održavanje groblj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Održavanje čistoća javnih površi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Održavanje javne rasvjet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redstva za ostvarivanje Programa planirana su u iznosu od </w:t>
      </w:r>
      <w:r>
        <w:rPr>
          <w:b/>
          <w:sz w:val="22"/>
          <w:szCs w:val="22"/>
          <w:u w:val="single"/>
        </w:rPr>
        <w:t>425.700,00 eura</w:t>
      </w:r>
      <w:r>
        <w:rPr>
          <w:sz w:val="22"/>
          <w:szCs w:val="22"/>
        </w:rPr>
        <w:t>, a osiguravaju se  iz slijedećih izvor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39147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redstva za ostvarivanje Programa rasporedit će se kako slije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57403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43550" cy="138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8615" cy="95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299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2110" cy="985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6735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36235" cy="102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kapitulacija troško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2838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avljanje poslova održavanja  čistoće javnih površina, održavanja groblja i održavanje zelenih javnih površina Općina Kistanje povjerava Komunalnom poduzeću „Kistanje“ d.o.o. Kistanje u 100% vlasništvu Općine Kistanje. Poslove održavanja nerazvrstanih cesta, održavanja javnih površina na kojima nije dozvoljen promet motornim vozilima, održavanje građevina, uređaja i predmeta javne namjene i održavanje javne rasvjete Općina Kistanje povjerava pravnim osobama provedbom zakonom propisanog postupka, temeljem prethodno sklopljenih odgovarajućih ugov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čin, dinamika i ostali uvjeti obavljanja poslova koji se povjeravaju Komunalnom poduzeću „Kistanje“ d.o.o. Kistanje, prvenstveno u dijelu koji se odnosi na čišćenje i održavanje javnih površina, uredit će se posebnim ugovo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6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Sredstva za ostvarivanje ovog Programa osiguravaju se u Proračunu Općine Kistanje za 2026. godinu, a njima raspolaže Općinski načelnik na prijedlog Jedinstvenog upravnog odjela Općine Kistan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da je to potrebno u cilju efikasnijeg i racionalnijeg provođenja ovog Programa načelnik može izvršiti preraspodjelu sredstava između pojedinih rashoda i izdataka koji su utvrđeni ovim Program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8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ogram stupa na snagu osmi dan od dana objave u «Službenom glasniku Općine Kistanje», a primjenjuje se od 01. siječnja 2026. god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stanje, __. prosinca 2025.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ĆINSKO VIJEĆE OPĆINE KISTANJ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Jelena Lalić</w:t>
      </w:r>
    </w:p>
    <w:sectPr>
      <w:headerReference w:type="default" r:id="rId11"/>
      <w:type w:val="nextPage"/>
      <w:pgSz w:w="11906" w:h="16838"/>
      <w:pgMar w:left="1418" w:right="1418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onstantia" w:hAnsi="Constantia" w:cs="Constantia"/>
      <w:b/>
      <w:bCs/>
      <w:i/>
      <w:i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nstantia" w:hAnsi="Constantia" w:cs="Constantia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onstantia" w:hAnsi="Constantia" w:cs="Constantia"/>
      <w:b/>
      <w:bCs/>
      <w:i/>
      <w:i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onstantia" w:hAnsi="Constantia" w:cs="Constantia"/>
      <w:b/>
      <w:bCs/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onstantia" w:hAnsi="Constantia" w:cs="Constantia"/>
      <w:b/>
      <w:bCs/>
      <w:i/>
      <w:i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onstantia" w:hAnsi="Constantia" w:cs="Constantia"/>
      <w:b/>
      <w:bCs/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onstantia" w:hAnsi="Constantia" w:cs="Constantia"/>
      <w:b/>
      <w:bCs/>
      <w:i/>
      <w:iCs/>
      <w:sz w:val="20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onstantia" w:hAnsi="Constantia" w:cs="Constantia"/>
      <w:b/>
      <w:bCs/>
      <w:i/>
      <w:iCs/>
      <w:sz w:val="18"/>
      <w:szCs w:val="1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onstantia" w:hAnsi="Constantia" w:cs="Constantia"/>
      <w:i/>
      <w:iCs/>
      <w:sz w:val="18"/>
      <w:szCs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Naslov1Char">
    <w:name w:val="Naslov 1 Char"/>
    <w:qFormat/>
    <w:rPr>
      <w:i/>
      <w:iCs/>
      <w:color w:val="808080"/>
      <w:spacing w:val="10"/>
      <w:sz w:val="24"/>
      <w:szCs w:val="24"/>
    </w:rPr>
  </w:style>
  <w:style w:type="character" w:styleId="NaslovChar">
    <w:name w:val="Naslo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onstantia" w:hAnsi="Constantia" w:cs="Constantia"/>
      <w:b/>
      <w:bCs/>
      <w:i/>
      <w:iCs/>
      <w:spacing w:val="10"/>
      <w:sz w:val="60"/>
      <w:szCs w:val="6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b/>
      <w:bCs/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onstantia" w:hAnsi="Constantia" w:eastAsia="Constantia" w:cs="Constantia"/>
      <w:i/>
      <w:iCs/>
      <w:color w:val="808080"/>
      <w:spacing w:val="10"/>
      <w:lang w:val="en-US"/>
    </w:rPr>
  </w:style>
  <w:style w:type="paragraph" w:styleId="Bezproreda1">
    <w:name w:val="Bez proreda1"/>
    <w:basedOn w:val="Normal"/>
    <w:qFormat/>
    <w:pPr/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Odlomakpopisa1">
    <w:name w:val="Odlomak popisa1"/>
    <w:basedOn w:val="Normal"/>
    <w:qFormat/>
    <w:pPr>
      <w:spacing w:lineRule="auto" w:line="480" w:before="0" w:after="240"/>
      <w:ind w:left="720" w:firstLine="360"/>
    </w:pPr>
    <w:rPr>
      <w:rFonts w:ascii="Constantia" w:hAnsi="Constantia" w:eastAsia="Constantia" w:cs="Constantia"/>
      <w:sz w:val="22"/>
      <w:szCs w:val="22"/>
      <w:lang w:val="en-US" w:eastAsia="en-US"/>
    </w:rPr>
  </w:style>
  <w:style w:type="paragraph" w:styleId="Citat1">
    <w:name w:val="Citat1"/>
    <w:basedOn w:val="Normal"/>
    <w:next w:val="Normal"/>
    <w:qFormat/>
    <w:pPr>
      <w:spacing w:lineRule="auto" w:line="480" w:before="0" w:after="240"/>
      <w:ind w:firstLine="360"/>
    </w:pPr>
    <w:rPr>
      <w:rFonts w:ascii="Constantia" w:hAnsi="Constantia" w:eastAsia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3:00Z</dcterms:created>
  <dc:creator>na</dc:creator>
  <dc:description/>
  <cp:keywords/>
  <dc:language>en-US</dc:language>
  <cp:lastModifiedBy>Korisnik</cp:lastModifiedBy>
  <cp:lastPrinted>2025-12-15T13:47:00Z</cp:lastPrinted>
  <dcterms:modified xsi:type="dcterms:W3CDTF">2025-12-15T12:53:00Z</dcterms:modified>
  <cp:revision>2</cp:revision>
  <dc:subject/>
  <dc:title>Na temelju članka 28</dc:title>
</cp:coreProperties>
</file>